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0"/>
        </w:rPr>
        <w:t xml:space="preserve">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24"/>
        </w:rPr>
        <w:t xml:space="preserve">Imię i Nazwisko rodzica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0"/>
        </w:rPr>
        <w:t>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umer i seria dokumentu tożsamośc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Oświadczenie rodzica/opiekuna prawnego o deklarowanym czasie pobytu dziecka w przedszkol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Oświadczam że ...................................................................................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         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 imię i nazwisko dziecka )</w:t>
      </w:r>
      <w:r>
        <w:rPr>
          <w:rFonts w:cs="Times New Roman" w:ascii="Times New Roman" w:hAnsi="Times New Roman"/>
          <w:sz w:val="30"/>
        </w:rPr>
        <w:t xml:space="preserve">                                                     będzie korzystał z opieki wychowawczo dydaktycznej w Przedszkolu nr 3 w Kłodzku w wymiarze co najmniej 7 godzin dziennie przez okres 10 miesięcy. Dziecko będzie korzystać z pełnej oferty przedszkola.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30"/>
        </w:rPr>
        <w:t>....................................                       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(miejscowość, data)                                                                  (czytelny podpis osoby składającej oświadczenie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3:00Z</dcterms:created>
  <dc:creator>Urząd Gminy 3</dc:creator>
  <dc:description/>
  <dc:language>en-US</dc:language>
  <cp:lastModifiedBy/>
  <cp:lastPrinted>2019-02-07T10:27:00Z</cp:lastPrinted>
  <dcterms:modified xsi:type="dcterms:W3CDTF">2019-01-09T08:38:52Z</dcterms:modified>
  <cp:revision>6</cp:revision>
  <dc:subject/>
  <dc:title/>
</cp:coreProperties>
</file>