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Załącznik nr 4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  <w:tab/>
        <w:t xml:space="preserve">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adres zamieszkania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Oświadczenie o zatrudnie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 niżej podpisana/-y …………………………………………………, legitymująca/-y się dowodem osobistym (seria i nr) ……………………, wydanym przez …………………………………………., świadoma/-y odpowiedzialności karnej za złożenie fałszywego oświadczenia 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oświadczam, ż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jestem zatrudniona/-y na podstawie umowy o prac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wykonuję pracę na podstawie umowy cywilnopraw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czas od …………………… do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nazwa i adres zakładu pracy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 stanowisku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owadzę pozarolniczą działalność gospodarczą (nazwa i adres firm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miejscowość, data)                             </w:t>
        <w:tab/>
        <w:tab/>
        <w:t xml:space="preserve">     (czytelny podpis osoby składającej oświadczenie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Arial Narrow" w:cs="Arial Narrow"/>
        </w:rPr>
        <w:tab/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Zgodnie z Art. 150 ust.6 ustawy z dnia 14 grudnia 2016 r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-Prawo oświatoweDz. U. 2017 poz. 59, oświadczenia wymagane, jako potwierdzające spełniania przez kandydata kryteriów rekrutacyjnych składa się pod rygorem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dpowiedzialności karnej za składanie fałszywych zeznań. Składający jest zobowiązany do zawarcia w nim klauzuli następującej treści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:”Jestem świadomy odpowiedzialności karnej za złożenie fałszywego oświadczenia”. Klauzula ta zastępuje pouczenie organu o odpowiedzialności karnej za składanie fałszywych zeznań </w:t>
      </w:r>
    </w:p>
    <w:p>
      <w:pPr>
        <w:pStyle w:val="Footnote"/>
        <w:jc w:val="both"/>
        <w:rPr/>
      </w:pPr>
      <w:r>
        <w:rPr/>
        <w:tab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5:00Z</dcterms:created>
  <dc:creator>Urząd Gminy 3</dc:creator>
  <dc:description/>
  <dc:language>en-US</dc:language>
  <cp:lastModifiedBy/>
  <cp:lastPrinted>2019-02-07T10:21:00Z</cp:lastPrinted>
  <dcterms:modified xsi:type="dcterms:W3CDTF">2018-02-28T08:15:43Z</dcterms:modified>
  <cp:revision>4</cp:revision>
  <dc:subject/>
  <dc:title/>
</cp:coreProperties>
</file>